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bookmarkStart w:id="0" w:name="OLE_LINK1"/>
      <w:r>
        <w:rPr/>
        <w:t>Zakázkové číslo:</w:t>
        <w:tab/>
        <w:tab/>
        <w:t>24-00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24-002/200.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</w:r>
      <w:bookmarkStart w:id="1" w:name="_Hlk115351594"/>
      <w:r>
        <w:rPr/>
        <w:t>NÁSTAVBA A STAVEBNÍ ÚPRAVY</w:t>
      </w:r>
    </w:p>
    <w:p>
      <w:pPr>
        <w:pStyle w:val="Normal"/>
        <w:rPr/>
      </w:pPr>
      <w:r>
        <w:rPr/>
        <w:tab/>
        <w:tab/>
        <w:tab/>
        <w:tab/>
        <w:t>ZÁKLADNÍ ŠKOLY V POPŮVKÁCH, ŠKOLNÍ 63/9</w:t>
      </w:r>
    </w:p>
    <w:p>
      <w:pPr>
        <w:pStyle w:val="Normal"/>
        <w:rPr/>
      </w:pPr>
      <w:bookmarkEnd w:id="1"/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>Obec Popůvky, Náves 32/25, 664 41 Popů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>Školní 63/9, 664 41 Popůvk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tupeň:</w:t>
        <w:tab/>
        <w:tab/>
        <w:tab/>
        <w:t>Realizační dokumentace stavby RD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bookmarkStart w:id="2" w:name="OLE_LINK1"/>
      <w:r>
        <w:rPr/>
        <w:t>Část dokumentace:</w:t>
        <w:tab/>
      </w:r>
      <w:bookmarkEnd w:id="2"/>
      <w:r>
        <w:rPr/>
        <w:tab/>
      </w:r>
      <w:bookmarkStart w:id="3" w:name="_Hlk14339170"/>
      <w:r>
        <w:rPr/>
        <w:t>D.1.4.4 ÚSTŘEDNÍ VYTÁPĚNÍ</w:t>
      </w:r>
    </w:p>
    <w:p>
      <w:pPr>
        <w:pStyle w:val="Normal"/>
        <w:rPr/>
      </w:pPr>
      <w:r>
        <w:rPr/>
      </w:r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ypracoval: Ing. Jan HENZ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rně, leden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24-00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24-002/200.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>NÁSTAVBA A STAVEBNÍ ÚPRAVY</w:t>
      </w:r>
    </w:p>
    <w:p>
      <w:pPr>
        <w:pStyle w:val="Normal"/>
        <w:rPr/>
      </w:pPr>
      <w:r>
        <w:rPr/>
        <w:tab/>
        <w:tab/>
        <w:tab/>
        <w:tab/>
        <w:t>ZÁKLADNÍ ŠKOLY V POPŮVKÁCH, ŠKOLNÍ 63/9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>Obec Popůvky, Náves 32/25, 664 41 Popů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>Školní 63/9, 664 41 Popůvk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tupeň:</w:t>
        <w:tab/>
        <w:tab/>
        <w:tab/>
        <w:t>Realizační dokumentace stavby RD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  <w:t>D.1.4.4 ÚSTŘEDNÍ VYTÁP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ypracoval: Ing. Jan HENZ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rně, leden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6.3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0204788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ind w:hanging="0"/>
      <w:rPr/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5:36:00Z</dcterms:created>
  <dc:creator>KOTLE - MONT</dc:creator>
  <dc:description/>
  <cp:keywords/>
  <dc:language>en-US</dc:language>
  <cp:lastModifiedBy>stofcom stofcom46</cp:lastModifiedBy>
  <cp:lastPrinted>2018-07-19T09:44:00Z</cp:lastPrinted>
  <dcterms:modified xsi:type="dcterms:W3CDTF">2024-01-09T10:59:00Z</dcterms:modified>
  <cp:revision>99</cp:revision>
  <dc:subject/>
  <dc:title>Zakázkové číslo:</dc:title>
</cp:coreProperties>
</file>